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5,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amp;M Corporation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quite simple but extremely powerful batch enhancer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urbo Pascal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.EXE &lt;/|-qvcth?&gt; &lt;files|@list&gt; &lt;command&gt; &lt;param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quiet mode, n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verbose mode, man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confirm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search f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h  verbo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same as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increment environment space by 1k (default=1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n  filenam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e  exten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b  both filename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s  size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)  &gt; redirec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!  | pip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  ~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replac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n:????????  &lt;- exactly 8 charac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e:???       &lt;- exactly 3 charac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up to 16 separate masks in one command. But you won't, will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ften write batch programs, and the longest command line I have ev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pproximately 60 characters long with its five or six parame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is value of 16 is more than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WITH *.PAS COPY ~B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COPY *.PAS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WITH /C *.PAS COPY ~B A:\~N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opies all files with the extension of PAS to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rive A: under the same name, but with the extension of 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onfirm befor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WITH *.PAS RENAME ~B ~N:_???????.~E:W?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names all .PAS files to .WAD, and changes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name to '_'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WITH /Q *.EXE;*.COM ~N /? ~!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 displays the help of each executable file, and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WITH /Q *.EXE;*.COM ~N /? ~)~)ALL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 writes the help of each executable file into ALL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WITH /C *.EXE;*.COM ~N /? ~)~)ALL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above, but you can select which files' help you want to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'Command:'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WITH *.TPU ECHO ~B ~)~)TPU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create lis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next example for help on using these lists with WITH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WITH @MYFILES.LST COPY ~B C:\MY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listfiles as well. Moreover, you can use as much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*.EXE;*.COM;@MY.LST;*.ZIP;*.WAD is a valid filesp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WITH /EEE MY.BAT ~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the environment space passed to your batch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 passes 4k of environmant space to MY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 swit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1.04b, you can test whether WITH.EXE can be foun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or not. To do so, use the following method in your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55 GOTO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I've foun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I haven't foun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upon a time there was MS-DOS. And there was the F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of course, there was a displeased user, s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rmppf! I hate this command! I need something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to use the files' names and their extensions SEPARATELY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began thinking... and then he s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y no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80b an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&amp; function tes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d: subdirectory reading. Removed immediately. (? 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liabl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~E, ~N and /?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: ~B extr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 extr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: /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in program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speed-up, opti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: character replacement for ~N and ~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aracter masks limited to 64. (TOO MU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: /T switch for BATCH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, if not all of my BATCH programs used this version of WI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changes in program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I've read several books about programming, you know... :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: ~S extr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) extra character (YEA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 / are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ed in character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 in name or extension mask now ends the string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ITH /C *.* ECHO ~N:???????? ~N:????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AME and EXT masks limited to 32. (? Too m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: @LISTF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AME and EXT masks limited to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ing LzEXE (or another similar progam) WITH.EX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names once again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AME and EXT masks limited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V always said "No matching files"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: ~! extr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: /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xtra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D =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 = full path to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#xx = ANY charac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#09 =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#20 =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#0C = FORM FE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switch (subdirectory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new idea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@ludens.elt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MY HOME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ludens.elte.hu/~mar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nr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utca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