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Max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er utility for Master Of Orion. Improves your knowledg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TECHMAX.EXE &lt;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num&gt; is the number of your saved game 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MAX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hange the amount of research points you spent to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so you'll learn them in the next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@ludens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Y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ludens.elte.hu/~ma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nr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utca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