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nit v1.03b (c) 1997 M&amp;M Corporation Budap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NIT.EXE &lt;unit&gt; [switch=&lt;value&gt; [...more switch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NIT.EX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NIT.EX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switch given, current data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&lt;unit&gt; you must use underscores instead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 "Panther_A" instead of "Panther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     Switch:  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Ammo       O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Fuel       F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 M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ve      I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            P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       T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Attack     H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 Attack     S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Attack      A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al Attack    N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Defense  G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Defense     R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Defense   C      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