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eat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r utility for Master Of Orion. Changes the planets'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ORCHEAT.EXE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um&gt; is the number of your saved game 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EA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ad the last saved game. After editing the file, this g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by selecting CONTINUE GAME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a list of planets on the screen. The first line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lanet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ultho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orr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ow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harda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bac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rax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ya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iu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rdi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raq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have to select a planet to edit. Use CRUP, CRDOWN, PGUP and PG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, ENTER or SPACE to select. You can quit with the ESC ke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planet as well. To do this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planet, its settings will be displayed. You'll se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Cryslon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:           Unexplo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wner:            Silicoi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ault size:       1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rrent size:       1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pulation:         12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anet type:      Terra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ironment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nerals: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actories:          24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ssile bases:       1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dustrial waste:    9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and legal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you wheter you had explored this plane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wn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race that owns this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fault size' 'Current size' and 'Popul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lanet ty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rran, Ocean, ..., Radiated, No Habi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viron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aia, Fertile or Hos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nera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ltra rich, Rich, Poor, Ultra poor, Artifacts or Or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actori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s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