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ple data file for MNU v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(c) 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dentificatio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"Choos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X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Y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p-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1 mean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YP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rame type /EasyScr v1.00: 0..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commended 0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COL=$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: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HI: tit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COL=$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: inacti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I: acti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nes in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dditonal spaces to each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=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tle "bracke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character (#33..#1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blocks fol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ew g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mygame.exe -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ntinue g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mygame.exe -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S Mem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/c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S Sh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ype 'EXIT' to retu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omspe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OF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