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v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&amp;M Corporatio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cheater utility for Master Of Magic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MASTER.EXE /S=&lt;save&gt; /A=&lt;action&gt; [...more para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number of your save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code to the include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1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Cast, Creatures, Enhance, Guise, Heal, Power, Recr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, Spell and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a list of help topics with /?=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ed help use /?=&lt;top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list of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         Creatur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    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        Gui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         Level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Loca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       Recrui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         Spe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ed information use /?=&lt;topic&gt;. Wildcard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 casting the chosen wizard's spell. You can set the 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, so this is an easy way to delay your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=&lt;play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T=&lt;cou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0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T  1..6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T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rameter /P=5 or with no /P specified you get a list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ndings. This might be a supplement to the Detect Magic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versions will reveal the spell itself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tic creatures in the specified player's army turn neu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=&lt;play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0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spirits, guardian spirits and floating islands aren'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nd/or deletes unit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T=&lt;location&gt; /ENH=&lt;[-]enhance1[,[-]enhance2[...]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   Attack +1        ---&gt;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HRIL  Attack +1        ---&gt; Weapon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N     Armor +2         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S    Fly 2               &gt; Chaos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  Fire Breath +2   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AD  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All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BREATH, target unit loses its missile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ing algorithm: OLD -&gt; OLD+ADD -&gt; (OLD+ADD)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/?=LOCATION for help on parameter /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error messages. None of them needs explanation,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/S value.         Illegal /A value.         Illegal /MANA valu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/GOLD value.      Illegal /P value.         Illegal /N valu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/MOVE value.      Illegal /EP value.        /S is out of rang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ANA is out of range.    /GOLD is out of range.    /P is out of rang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is out of range.       /MOVE is out of range.    /EP is out of rang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not specified.         /S not specified.         /FROM not specifi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O not specified.        /AT not specified.        /N not specifi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file.         Cannot find city. (FROM)  Cannot find city. (TO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city. (AT)    Cannot find unit(s).      Cannot move unit(s)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s don't match.       Saved game corrupted.     MASTER.EXE damaged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combination.      Illegal /ENH value.       Illegal help topi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/SPL value.       Illegal /CNT value.       /CNT is out of rang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Of Magic: Az elgondols j... de a megvalsts poc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ancell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orks with about 4 MB of EMS. Or, at least, it says so. I'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5 MB as well as with 8 MB. With 5 MB of EMS I couldn't build a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couldn't start leraning new spells and the game brok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combat several times. With 8 MB of EMS the game seems to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ent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G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s all units in the specified player's ar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=&lt;play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0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neutral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te that spell! Grrmp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heal all units in the specified player's ar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=&lt;play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0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neutral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heal your undead unit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s of experience in the game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      Normal        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Recruit       Her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-   Regular       Myrmid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-   Veteran       Capta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-   Elite         Comman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-                 Champ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-                 Lor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0 -                 Grand Lo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-                 Super Her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 -                 Demi-go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functions you may need to designate your armies'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TRAIN or R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format of parameters /FROM, /TO and /AT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OM=CITYNAME*(RX,RY), where CITYNAME might be replaced by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cities in the game, RX and RY are coordinates relativ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. Of course, you can simply use CITYNAME. Wildcard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??T*(-1,-2) means the map square one step leftwards and two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s from Coventry, or the first matching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 and /AT are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citynames including * or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function you can set as much gold and mana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NA=&lt;mana&gt; /GOLD=&lt;gold&gt; /P=&lt;play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NA  0..2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OLD  0..2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0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rameter /P=5 or with no /MANA nor /GOLD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a list about the current power sta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Rec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ruits up to 9 units to the specified location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O=&lt;destination&gt; /N=&lt;number&gt; /MOVE=&lt;mov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1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OVE  0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existing neutral units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nits on one map square can't exceed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uitment is limited to the destination plane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8 MB of EMS this is the only way for the human player to build a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OM=&lt;start&gt; /TO=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ctive engineers can be affected, working or fortifying ones ca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function is included for mending rather than ch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need a unit of engineers on location of /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/?=LOCATION for help on parameters /FROM and /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s and/or removes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T=&lt;location&gt; /SPL=&lt;[-]spellcode1[,[-]spellcode2[...]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cod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Heroism          BLES Bless            LION Lionhear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AS Giant Strength   PLAT Planar Travel    HOLA Holy Arm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 Righteousness    INVU Invulnerability  WINW Wind Walk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G Flight           RESM Resist Magic     PROM Pro Magi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B Flame Blade      ELDW Eldritch Weapon  TRUS True Sigh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W Holy Weapon      WATW Water Walking    RESE Resist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E Pro Elements     STOS Stone Skin       IROS Iron Ski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 Endurance        SPEL Spell Lock       INVI Invisibili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 Immolation       GUAR Guardian Wind    BERS Berser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F Cloak Of Fear    BLAC Black Channels   WRAF Wraith For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E Regenerate       PATH Pathfinding      ALL  All abo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ing algorithm: OLD -&gt; OLD+ADD -&gt; (OLD+ADD)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since it's just a game, don't use /SPL=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: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units'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T=&lt;location&gt; /EP=&lt;experien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P  0..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of EP is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he level of experienc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of a normal unit cannot exceed &lt;Eli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/?=LOCATION for help on parameter /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@ludens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MY HOME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ludens.elte.hu/~mark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nr M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utca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