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C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Laser Squad -GUN- ch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LSC.EXE &lt;1-5&gt; &lt;command&gt; &lt;object&gt; &lt;para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-5&gt;      the game level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 /L  lis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restore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change 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  use with /C only. See /L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rams&gt;   use with /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z=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t=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u=auto,%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=snap,%  &gt; shots per round,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i=aim,%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w=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=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