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P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&amp;M Corporation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EXE &lt;INIT~STOP[~STEP]&gt; &lt;DOS COMMAND [param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&lt;INIT&gt; to &lt;STOP&gt; step &lt;STEP&gt; do &lt;DOS COMMAND [param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0~4 ECHO ~W ~R ~~W ~~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a little test. Try this to find out what the hell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(~W comes from 'WORD', ~R comes from 'RE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10~15~2 DEL MYTEXT0~W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010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012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014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0~9 COPY ORIGINAL.DAT CLONE~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10 copy of the file ORIGINAL.DAT named CLONE0..CLONE9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29.99~10~-1E-2 MATHPROG.EXE ~R P1 P2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scient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program will call 2000 times MATHPROG.EXE (or any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that's why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0~9 LOOP 0~9 LOOP 0~9 ECHO ~W~~W~~~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cles one in another. This will count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dea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29.99~10~-1E-2 ECHO MATHPROG.EXE ~R P1 P2 [...]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Ex.3. The difference is &gt;ECHO&lt; and &gt;MORE&lt;.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mmand lines instead of having MATHPROG.EXE run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long-term loops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oop-variable in [params] or even i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use ~W or ~R in command line. The first one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s and rounds the numbers to the closes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uses the whole number in SCI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OP 1~2~0.1 ECHO ~W ~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bove 2.03 use the 'EXTENDED' variable type instead of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EAL'. This means, that the final value of the loop LOOP 0~1E-4~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1.00000000000000E-0004 instead of 9.99999999999998E-0005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.90000000002933E-0005 (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uild up two loops, you might use ~~W or ~~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ange them to ~W and ~R. See (Ex.4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check for the right sign of the STEP qualif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&gt;STOP then STEP must be negative (&lt;0) and if INIT&lt;STOP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ositive (&gt;0). If STEP is omitted, �1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your loops before executing! This will help you with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EXE parameter format. All you have to do is trying ECH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OS COMMAND&gt; you want to use. ECHO will display the command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by LOOP.EXE. See (Ex.5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EXE was written in Turbo Pascal 7.0. If you want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for the source code (LOOP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EXE is MAILWARE. This means that all users around the wor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least one E-MAIL containing his/her opin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J�zsef Sz�cs for his ideas. I hope he will refer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ploma work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thanx to Joe Foster/STA for correcting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MY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udens.elte.hu/~mar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n�r M�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l utca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