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 v1.00 (c) 1997 M&amp;M Corporation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.EXE [switches] &lt;File&gt; &lt;1..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 confirm each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qui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 name of your sav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 more ar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upgrade armies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  [1+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  upgrade hero to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   all four skill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    [4+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   all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idea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@ludens.elt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MY HOME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ludens.elte.hu/~mar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nr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utca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