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IR v1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&amp;M Corporation Buda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FDIR.EXE [D:\DIR\SUBDIR] [/8|4] [/s] [/o=OUTPUT] [/aRHS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\DIR\SUBDIR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8  8192-byte clu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4  4096-byte clusters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  scan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o 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  upper case for INCLUD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case for EXCLUDE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 of the execution i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IR v1.01 (c) 1996 M&amp;M Corporation Buda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ing  C:\SYSTEMS\MYPROG  /s  /aR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: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: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 size:    4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space:      1409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pied space:  18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te:           27.89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cludes the name &amp; version of the program, the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(optional) /s qualifier and the included files'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s 'Files:' and 'Directories:' speak for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Cluster size:' is set from the command line. It defaults to 40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Used space:' is the number of bytes the files DO use on you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Occupied space:' tells the number of bytes the DOS occup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iles. 'Waste:' is calculated like: (O.s-U.s)/U.s*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: (not really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andles directory structures up to 79 directories neste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. Since DOS's path cannot exceed 80 character, it is more than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&amp; idea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@ludens.elte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T MY HOMEPAG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ludens.elte.hu/~mark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IL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nr M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utca 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9 Buda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