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v1.01 (c) 1995-96 M&amp;M Corporation Buda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.EXE [+|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DOOM2.EXE v1.666 on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